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4143324"/>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4143324"/>
      <w:bookmarkStart w:id="2" w:name="__Fieldmark__0_4143324"/>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4143324"/>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4143324"/>
      <w:bookmarkStart w:id="5" w:name="__Fieldmark__1_4143324"/>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4143324"/>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4143324"/>
      <w:bookmarkStart w:id="7" w:name="__Fieldmark__2_4143324"/>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